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  <w:t>父亲  母亲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          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姓名：陈潇哲   性别：女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       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工作单位：农大幼儿园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      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手机号：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3946013523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</w:r>
    </w:p>
    <w:p>
      <w:pPr>
        <w:pStyle w:val="Normal"/>
        <w:ind w:firstLine="11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我们从哪里来？听到这个问题，大家肯定都会说，是父母把我们带到世界上来的。是啊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十多年前的某一天，我的父母用泪水和幸福的笑容迎接了我的到来。但当我来到世上的那一刻起，父母们却多了一项繁重的工作——照顾我。尽管这是一种沉重的负担，但父母们却毫无怨言地抚养我长大。我成长的点点滴滴都离不开他们，为了给我一个舒适的生活环境，他们总是那么辛苦，那么努力。小的时候，我总把这当作天经地义，因为我不了解，也不知道父母的辛苦，想一想，那时真的是不懂事，现在，我长大了、工作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结婚了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也生子了，不养儿不知父母恩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我知道该怀着一颗感恩之心去体谅父母，应该担当起，照顾、孝敬父母的责任。 </w:t>
      </w:r>
    </w:p>
    <w:p>
      <w:pPr>
        <w:pStyle w:val="Normal"/>
        <w:ind w:firstLine="1120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我首先想到的就是要感恩父母，因为有了父母才有了我，才使我有机会在这五彩缤纷的世界里体味人生的冷暖，享受生活的快乐与幸福，是他们给了我生命，给了我无微不至的关怀。儿女有了快乐，最为之开心的是父母，儿女有了苦闷，最为之牵挂的也是父母。舔犊情深，父母之爱，深如大海。因此，不管父母的社会地位、知识水平以及其它素养如何，他们都是我今生最大的恩人，是值得我永远去爱的人，我是如此的深爱着他们，我长大了，可是他们真的老了，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份我结的婚，当看到父母那双含着泪的双眼的时候，我知道他们是多么的不舍得，不舍得养育了一辈子的女儿就这样嫁了，就这样的离开了家，不再像以前那样天天围绕在他们的身边叽叽喳喳了，但我也看到了他们的喜悦，因为他们知道他们的女儿已经长大了，已经找到了那个即将要托付终生的人，在那时我真的很想说一句“爸爸、妈妈，谢谢你们，谢谢你们为女儿做的一切，女儿会用幸福来回报你们的”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你们是否扪心自问过：我对父母的挂念又有多少呢？你是否留意过父母的生日？民间有句谚语：儿生日，娘苦日。当你在为自己生日庆贺时，你是否想到过让你降生的母亲呢？是否曾真诚地给孕育你生命的母亲一声祝福呢？我们中国是一个文明古国，自古讲求孝道，孔子言：“父母之年，不可不知也。一则以喜，一则以惧。”也就是讲，父母的身体健康，儿女应时刻挂念在心。或许一声祝福对自己算不了什么，但对父母来说，这声祝福却比什么都美好，都难忘，都足以使他们热泪盈眶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  <w:t>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孝，其为人之本也，一个只有懂得感恩父母的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才能算是一个完整的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用一颗感恩的心去对待父母，用一颗真诚的心去与父母交流，不要再认为父母是理所当然帮我们做任何事情的，他们把我们带到这美丽的世界，已经是足够的伟大，且将我们养育成人，不求回报，默默的为我们付出，我们就别再一味地索求他们的付出，总有一天你也会从孩子变成父母的，所以感恩吧，感谢父母们给予的一点一滴。我要把所有的祝福都送给我的父母，与此同时，我也要祝愿天下所有的父母安康！快乐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gz19810808</dc:creator>
  <dc:description/>
  <dc:language>en-US</dc:language>
  <cp:lastModifiedBy>zgz19810808</cp:lastModifiedBy>
  <dcterms:modified xsi:type="dcterms:W3CDTF">2019-04-26T13:2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